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3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STAINABLE BIOPROCESS DEVELOP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5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540"/>
        <w:gridCol w:w="1170"/>
        <w:gridCol w:w="99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modeling and simulation in bio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23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ail the types of bioproducts and bioprocesses in an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the role of problem structuring, analysis and scheme overseen in a bioprocess developme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in detail Beer production with the economic assess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Discuss in detail wine production with its economic assess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/>
              <w:t>Detail the production of citric acid with its process development para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tail the production of Penicillin V with its process development para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the case study on the production of recombinant human insul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ase study on the production of monoclonal antibo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Give a detailed account on Lysine production with the process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7:4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6-03T05:24:00Z</dcterms:modified>
  <cp:revision>3</cp:revision>
  <dc:subject/>
  <dc:title/>
</cp:coreProperties>
</file>